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числительная матема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пект лекций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6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Численное дифференцирование и численное интегрирование  функции одной переменной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Методы численного решения обыкновенного дифференциального уравнения, а также систем таких уравнени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Численное дифференцирование функции одной переменной.</w:t>
      </w:r>
    </w:p>
    <w:p>
      <w:pPr>
        <w:pStyle w:val="Normal"/>
        <w:widowControl/>
        <w:ind w:left="720" w:hanging="0"/>
        <w:rPr/>
      </w:pPr>
      <w:r>
        <w:rPr>
          <w:rFonts w:eastAsia="Times New Roman Cyr" w:cs="Times New Roman Cyr" w:ascii="Times New Roman Cyr" w:hAnsi="Times New Roman Cyr"/>
        </w:rPr>
        <w:t xml:space="preserve">Пусть на отрез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 Cyr" w:cs="Times New Roman Cyr" w:ascii="Times New Roman Cyr" w:hAnsi="Times New Roman Cyr"/>
        </w:rPr>
        <w:t xml:space="preserve"> задана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в некоторой системе точек: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>. Известно, что у этой функ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есть производные всех порядков. Требуется найти в некоторой точ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  <w:t xml:space="preserve"> ту или иную производную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Первый способ решения этой задачи напрашивается сам по себе: заменим функци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ее многочленом Лагранжа, построенным по заданной таблице значений функции, а потом возьмем требуемую производную от него, пользуясь особой простотой строения многочлена в смысле правил дифференцирования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Второй способ предполагает, что точка, в которой надо найти производную, является одним из узлов таблицы, например,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Тогда в качестве искомой первой производной берется число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 этому принципу можно вычисли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в точка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Затем по первым производным и прежнему принципу можно найт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в точка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затем - -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в точка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т.д.</w:t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Численное интегрирование функции одной переменной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Требуется найти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той или иной степенью точности. Известны три классических способа сделать это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Способ № 1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</w:rPr>
        <w:t>метод прямоугольников</w:t>
      </w:r>
      <w:r>
        <w:rPr>
          <w:rFonts w:eastAsia="Times New Roman Cyr" w:cs="Times New Roman Cyr" w:ascii="Times New Roman Cyr" w:hAnsi="Times New Roman Cyr"/>
        </w:rPr>
        <w:t xml:space="preserve">. Отрезо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 Cyr" w:cs="Times New Roman Cyr" w:ascii="Times New Roman Cyr" w:hAnsi="Times New Roman Cyr"/>
        </w:rPr>
        <w:t xml:space="preserve"> разбивается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 равных частей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</w:rPr>
        <w:t xml:space="preserve"> длиной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</w:rPr>
        <w:t>, где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Затем на каждом участ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заменяется на констант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после чего искомый интеграл заменяется на интеграл от новой ступенчатой функции, т.е. на число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 доказать, что справедлива следующая оценка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- максимум модуля первой производной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на отрез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Способ № 2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</w:rPr>
        <w:t>метод трапеци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этом методе искомый интеграл после разбиения отрезка на равные части заменяется на следующую сумму (суммируются площади трапеций, а не прямоугольников, как в предыду-щем случае)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,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Можно доказать, что 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</w:rPr>
        <w:t xml:space="preserve"> - исходный обсуждаемый интеграл,то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на отрезке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:</w:t>
        <w:tab/>
      </w:r>
      <w:r>
        <w:rPr>
          <w:rFonts w:eastAsia="Times New Roman Cyr" w:cs="Times New Roman Cyr" w:ascii="Times New Roman Cyr" w:hAnsi="Times New Roman Cyr"/>
          <w:u w:val="single"/>
        </w:rPr>
        <w:t xml:space="preserve">Способ № </w:t>
      </w:r>
      <w:r>
        <w:rPr>
          <w:rFonts w:eastAsia="Times New Roman" w:cs="Times New Roman" w:ascii="Times New Roman" w:hAnsi="Times New Roman"/>
        </w:rPr>
        <w:t xml:space="preserve">3: </w:t>
      </w:r>
      <w:r>
        <w:rPr>
          <w:rFonts w:eastAsia="Times New Roman Cyr" w:cs="Times New Roman Cyr" w:ascii="Times New Roman Cyr" w:hAnsi="Times New Roman Cyr"/>
          <w:i/>
          <w:iCs/>
        </w:rPr>
        <w:t>метод парабол</w:t>
      </w:r>
      <w:r>
        <w:rPr>
          <w:rFonts w:eastAsia="Times New Roman Cyr" w:cs="Times New Roman Cyr" w:ascii="Times New Roman Cyr" w:hAnsi="Times New Roman Cyr"/>
        </w:rPr>
        <w:t xml:space="preserve">.  В этой ситуации отрезо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 Cyr" w:cs="Times New Roman Cyr" w:ascii="Times New Roman Cyr" w:hAnsi="Times New Roman Cyr"/>
        </w:rPr>
        <w:t xml:space="preserve"> разбивается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 равных частей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. На участка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, функци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заменяют на параболу, проходящую через точк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 интегралом от этой параболы на участке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заменяют интеграл от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на этом же участке, после чего все эти интегралы суммируют и результаты принимают за интеграл от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по всему отрезк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 Cyr" w:cs="Times New Roman Cyr" w:ascii="Times New Roman Cyr" w:hAnsi="Times New Roman Cyr"/>
        </w:rPr>
        <w:t xml:space="preserve">. Полученная приближенная формула называется </w:t>
      </w:r>
      <w:r>
        <w:rPr>
          <w:rFonts w:eastAsia="Times New Roman Cyr" w:cs="Times New Roman Cyr" w:ascii="Times New Roman Cyr" w:hAnsi="Times New Roman Cyr"/>
          <w:i/>
          <w:iCs/>
        </w:rPr>
        <w:t>формулой парабол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 Cyr" w:cs="Times New Roman Cyr" w:ascii="Times New Roman Cyr" w:hAnsi="Times New Roman Cyr"/>
          <w:i/>
          <w:iCs/>
        </w:rPr>
        <w:t>формулой Симпсона</w:t>
      </w:r>
      <w:r>
        <w:rPr>
          <w:rFonts w:eastAsia="Times New Roman Cyr" w:cs="Times New Roman Cyr" w:ascii="Times New Roman Cyr" w:hAnsi="Times New Roman Cyr"/>
        </w:rPr>
        <w:t>. Вот ее окончательный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Если левую часть этого приближенного равенства обозначить чере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</w:rPr>
        <w:t xml:space="preserve">, а правую - чере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</w:rPr>
        <w:t>, то окажется выполненной следующая формула для оценки погрешности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- максимум на интервал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четвертой производной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3. Постановка задачи о численном решении обыкновенного дифференциального уравнения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Обыкновенным дифференциальным уравнением</w:t>
      </w:r>
      <w:r>
        <w:rPr>
          <w:rFonts w:eastAsia="Times New Roman Cyr" w:cs="Times New Roman Cyr" w:ascii="Times New Roman Cyr" w:hAnsi="Times New Roman Cyr"/>
        </w:rPr>
        <w:t xml:space="preserve"> называется равенство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</w:rPr>
        <w:t>(6.3.1)</w:t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в котор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 xml:space="preserve"> - независимая переменная, изменяющаяся в некотором отрез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</w:rPr>
        <w:t xml:space="preserve">, 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</w:rPr>
        <w:t xml:space="preserve"> - неизвестная функция от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 xml:space="preserve">, которую и надо найти. Различают два типа обыкновенных диф-ференциальных уравнений - уравнения без начальных условий и уравнения с начальными условиями. </w:t>
      </w:r>
      <w:r>
        <w:rPr>
          <w:rFonts w:eastAsia="Times New Roman Cyr" w:cs="Times New Roman Cyr" w:ascii="Times New Roman Cyr" w:hAnsi="Times New Roman Cyr"/>
          <w:i/>
          <w:iCs/>
        </w:rPr>
        <w:t>Уравнения без начальных условий</w:t>
      </w:r>
      <w:r>
        <w:rPr>
          <w:rFonts w:eastAsia="Times New Roman Cyr" w:cs="Times New Roman Cyr" w:ascii="Times New Roman Cyr" w:hAnsi="Times New Roman Cyr"/>
        </w:rPr>
        <w:t xml:space="preserve"> - это как раз то, что было только что определено. А </w:t>
      </w:r>
      <w:r>
        <w:rPr>
          <w:rFonts w:eastAsia="Times New Roman Cyr" w:cs="Times New Roman Cyr" w:ascii="Times New Roman Cyr" w:hAnsi="Times New Roman Cyr"/>
          <w:i/>
          <w:iCs/>
        </w:rPr>
        <w:t>уравнение с начальными условиями</w:t>
      </w:r>
      <w:r>
        <w:rPr>
          <w:rFonts w:eastAsia="Times New Roman Cyr" w:cs="Times New Roman Cyr" w:ascii="Times New Roman Cyr" w:hAnsi="Times New Roman Cyr"/>
        </w:rPr>
        <w:t xml:space="preserve"> - это записанное выше уравнение относительно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</w:rPr>
        <w:t xml:space="preserve">, но в котором требуется найти лишь такую функци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</w:rPr>
        <w:t xml:space="preserve">, которая удовлетворяет при некото-р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следующим условиям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т.е. в точ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  <w:t xml:space="preserve"> функция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</w:rPr>
        <w:t xml:space="preserve"> и ее первы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производных принимают наперед заданные значе-ния. В этой ситуации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называется </w:t>
      </w:r>
      <w:r>
        <w:rPr>
          <w:rFonts w:eastAsia="Times New Roman Cyr" w:cs="Times New Roman Cyr" w:ascii="Times New Roman Cyr" w:hAnsi="Times New Roman Cyr"/>
          <w:i/>
          <w:iCs/>
        </w:rPr>
        <w:t>порядком уравнени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ind w:left="705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етод Эйлера численного решения обыкновенного дифференциального  уравне-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ия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>Предположим, что порядок уравнения (6.3.1) равен 1 и, более того, его можно представить виде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(6.4.1)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первого порядка начальные условия превращаются в единственное равенство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Искомая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при численном подходе к проблеме решения всегда восприни- мается через какую-то таблицу своих значений; иными словами, по заданным значениям аргумент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адо найти такие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чтобы таблица</w:t>
      </w:r>
    </w:p>
    <w:p>
      <w:pPr>
        <w:pStyle w:val="Normal"/>
        <w:widowControl/>
        <w:rPr/>
      </w:pPr>
      <w:r>
        <w:rPr/>
        <w:t xml:space="preserve">       </w:t>
      </w:r>
    </w:p>
    <w:tbl>
      <w:tblPr>
        <w:tblW w:w="3545" w:type="dxa"/>
        <w:jc w:val="left"/>
        <w:tblInd w:w="226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9"/>
        <w:gridCol w:w="649"/>
        <w:gridCol w:w="634"/>
        <w:gridCol w:w="619"/>
        <w:gridCol w:w="664"/>
      </w:tblGrid>
      <w:tr>
        <w:trPr>
          <w:trHeight w:val="16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</m:oMath>
            </m:oMathPara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</w:tr>
      <w:tr>
        <w:trPr>
          <w:trHeight w:val="16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</m:oMath>
            </m:oMathPara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оказалась таблицей значений искомой функции. Для этого, в свою очередь, достаточно по заданному значению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уметь находить знач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position w:val="-12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любой точ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  <w:t>. Вот метод Эйлера для этого последнего поиска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1й шаг</w:t>
      </w:r>
      <w:r>
        <w:rPr>
          <w:rFonts w:eastAsia="Times New Roman Cyr" w:cs="Times New Roman Cyr" w:ascii="Times New Roman Cyr" w:hAnsi="Times New Roman Cyr"/>
        </w:rPr>
        <w:t xml:space="preserve">. Фиксируем точность, с которой нужно найти знач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. Обозначим это число чере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Times New Roman Cyr" w:cs="Times New Roman Cyr" w:ascii="Times New Roman Cyr" w:hAnsi="Times New Roman Cyr"/>
        </w:rPr>
        <w:t xml:space="preserve">. Поясним, что это означает, что числа, отличающиеся меньше, чем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Times New Roman Cyr" w:cs="Times New Roman Cyr" w:ascii="Times New Roman Cyr" w:hAnsi="Times New Roman Cyr"/>
        </w:rPr>
        <w:t>, считаются одинаковыми.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 Cyr" w:cs="Times New Roman Cyr" w:ascii="Times New Roman Cyr" w:hAnsi="Times New Roman Cyr"/>
          <w:u w:val="single"/>
        </w:rPr>
        <w:t>й шаг</w:t>
      </w:r>
      <w:r>
        <w:rPr>
          <w:rFonts w:eastAsia="Times New Roman Cyr" w:cs="Times New Roman Cyr" w:ascii="Times New Roman Cyr" w:hAnsi="Times New Roman Cyr"/>
        </w:rPr>
        <w:t xml:space="preserve">. Фиксируем произвольно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 и разделим отрезо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 равных частей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ind w:left="720" w:hanging="0"/>
        <w:rPr/>
      </w:pPr>
      <w:r>
        <w:rPr>
          <w:rFonts w:eastAsia="Times New Roman Cyr" w:cs="Times New Roman Cyr" w:ascii="Times New Roman Cyr" w:hAnsi="Times New Roman Cyr"/>
          <w:u w:val="single"/>
        </w:rPr>
        <w:t>3й шаг</w:t>
      </w:r>
      <w:r>
        <w:rPr>
          <w:rFonts w:eastAsia="Times New Roman Cyr" w:cs="Times New Roman Cyr" w:ascii="Times New Roman Cyr" w:hAnsi="Times New Roman Cyr"/>
        </w:rPr>
        <w:t xml:space="preserve">. Построим последовательность чисел  </w:t>
      </w:r>
    </w:p>
    <w:p>
      <w:pPr>
        <w:pStyle w:val="Normal"/>
        <w:widowControl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в которой, напомним,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. Обознач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чере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4й шаг</w:t>
      </w:r>
      <w:r>
        <w:rPr>
          <w:rFonts w:eastAsia="Times New Roman Cyr" w:cs="Times New Roman Cyr" w:ascii="Times New Roman Cyr" w:hAnsi="Times New Roman Cyr"/>
        </w:rPr>
        <w:t xml:space="preserve">. Замен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и повторим шаги 2 и 3. Полученное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Times New Roman Cyr" w:cs="Times New Roman Cyr" w:ascii="Times New Roman Cyr" w:hAnsi="Times New Roman Cyr"/>
        </w:rPr>
        <w:t xml:space="preserve">т.е. последнее из вычисляемых  на шаге 3) обозначим теперь чере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5й шаг</w:t>
      </w:r>
      <w:r>
        <w:rPr>
          <w:rFonts w:eastAsia="Times New Roman Cyr" w:cs="Times New Roman Cyr" w:ascii="Times New Roman Cyr" w:hAnsi="Times New Roman Cyr"/>
        </w:rPr>
        <w:t xml:space="preserve">. Если окажется, что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отличаются друг от друга меньше, чем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Times New Roman Cyr" w:cs="Times New Roman Cyr" w:ascii="Times New Roman Cyr" w:hAnsi="Times New Roman Cyr"/>
        </w:rPr>
        <w:t xml:space="preserve">, то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считается найденным и равны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>. В противном случае переобо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знач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чере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 xml:space="preserve"> и вернемся к шагу 4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ab/>
        <w:t xml:space="preserve">Можно доказать, чт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огда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з</w:t>
      </w:r>
      <w:r>
        <w:rPr>
          <w:rFonts w:eastAsia="Times New Roman" w:cs="Times New Roman" w:ascii="Times New Roman" w:hAnsi="Times New Roman"/>
        </w:rPr>
        <w:t xml:space="preserve"> (7.4.1) </w:t>
      </w:r>
      <w:r>
        <w:rPr>
          <w:rFonts w:eastAsia="Times New Roman Cyr" w:cs="Times New Roman Cyr" w:ascii="Times New Roman Cyr" w:hAnsi="Times New Roman Cyr"/>
          <w:i/>
          <w:iCs/>
        </w:rPr>
        <w:t>имеет непрерывные частные производные, описанный процесс обязательно конечен и ответ находится действительно с любой наперед заданной точностью.</w:t>
      </w:r>
    </w:p>
    <w:p>
      <w:pPr>
        <w:pStyle w:val="Normal"/>
        <w:widowControl/>
        <w:ind w:left="72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5. Метод Рунге-Кутта численного решения обыкновенного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дифференци</w:t>
      </w:r>
      <w:r>
        <w:rPr>
          <w:rFonts w:eastAsia="Times New Roman" w:cs="Times New Roman" w:ascii="Times New Roman" w:hAnsi="Times New Roman"/>
          <w:b/>
          <w:bCs/>
        </w:rPr>
        <w:t xml:space="preserve">-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льного уравнения.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В той же ситуации, что и выше, т.е. при поиске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по числ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равенству (6.4.1), существует еще один широко применяемый метод - метод Рунге-Кутта, который, как правило, быстрее приводит к числ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чем метод Эйлера. Сформулируем действия по методу Рунге-Кутта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1й шаг</w:t>
      </w:r>
      <w:r>
        <w:rPr>
          <w:rFonts w:eastAsia="Times New Roman Cyr" w:cs="Times New Roman Cyr" w:ascii="Times New Roman Cyr" w:hAnsi="Times New Roman Cyr"/>
        </w:rPr>
        <w:t xml:space="preserve">. Фиксируем точность, с которой нужно найти знач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. Обозначим это число чере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Times New Roman Cyr" w:cs="Times New Roman Cyr" w:ascii="Times New Roman Cyr" w:hAnsi="Times New Roman Cyr"/>
        </w:rPr>
        <w:t xml:space="preserve">. Поясним, что это означает, что числа, отличающиеся меньше, чем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Times New Roman Cyr" w:cs="Times New Roman Cyr" w:ascii="Times New Roman Cyr" w:hAnsi="Times New Roman Cyr"/>
        </w:rPr>
        <w:t>, считаются одинаковыми.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 Cyr" w:cs="Times New Roman Cyr" w:ascii="Times New Roman Cyr" w:hAnsi="Times New Roman Cyr"/>
          <w:u w:val="single"/>
        </w:rPr>
        <w:t>й шаг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 Cyr" w:cs="Times New Roman Cyr" w:ascii="Times New Roman Cyr" w:hAnsi="Times New Roman Cyr"/>
        </w:rPr>
        <w:t xml:space="preserve"> Фиксируем произвольно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 и разделим отрезо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 равных частей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ind w:left="720" w:hanging="0"/>
        <w:rPr/>
      </w:pPr>
      <w:r>
        <w:rPr>
          <w:rFonts w:eastAsia="Times New Roman Cyr" w:cs="Times New Roman Cyr" w:ascii="Times New Roman Cyr" w:hAnsi="Times New Roman Cyr"/>
          <w:u w:val="single"/>
        </w:rPr>
        <w:t>3й шаг</w:t>
      </w:r>
      <w:r>
        <w:rPr>
          <w:rFonts w:eastAsia="Times New Roman Cyr" w:cs="Times New Roman Cyr" w:ascii="Times New Roman Cyr" w:hAnsi="Times New Roman Cyr"/>
        </w:rPr>
        <w:t>. Построим последовательность чисел</w:t>
      </w:r>
    </w:p>
    <w:p>
      <w:pPr>
        <w:pStyle w:val="Normal"/>
        <w:widowControl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Times New Roman Cyr" w:cs="Times New Roman Cyr" w:ascii="Times New Roman Cyr" w:hAnsi="Times New Roman Cyr"/>
        </w:rPr>
        <w:t>, где</w:t>
      </w:r>
    </w:p>
    <w:p>
      <w:pPr>
        <w:pStyle w:val="Normal"/>
        <w:widowControl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и</w:t>
      </w:r>
    </w:p>
    <w:p>
      <w:pPr>
        <w:pStyle w:val="Normal"/>
        <w:widowControl/>
        <w:ind w:left="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widowControl/>
        <w:ind w:left="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в которой, напомним,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. Обознач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чере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4й шаг</w:t>
      </w:r>
      <w:r>
        <w:rPr>
          <w:rFonts w:eastAsia="Times New Roman Cyr" w:cs="Times New Roman Cyr" w:ascii="Times New Roman Cyr" w:hAnsi="Times New Roman Cyr"/>
        </w:rPr>
        <w:t xml:space="preserve">. Замен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и повторим шаги 2 и 3. Полученное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(т.е. послед-нее из вычисляемых  на шаге 3) обозначим теперь чере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5й шаг</w:t>
      </w:r>
      <w:r>
        <w:rPr>
          <w:rFonts w:eastAsia="Times New Roman Cyr" w:cs="Times New Roman Cyr" w:ascii="Times New Roman Cyr" w:hAnsi="Times New Roman Cyr"/>
        </w:rPr>
        <w:t xml:space="preserve">. Если окажется, что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отличаются друг от друга меньше, чем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Times New Roman Cyr" w:cs="Times New Roman Cyr" w:ascii="Times New Roman Cyr" w:hAnsi="Times New Roman Cyr"/>
        </w:rPr>
        <w:t>, то числ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считается найденным и равны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. В противном случае переобознач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чере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 xml:space="preserve"> и вернемся к шагу 4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ab/>
        <w:t xml:space="preserve">Можно доказать, чт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огда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з</w:t>
      </w:r>
      <w:r>
        <w:rPr>
          <w:rFonts w:eastAsia="Times New Roman" w:cs="Times New Roman" w:ascii="Times New Roman" w:hAnsi="Times New Roman"/>
        </w:rPr>
        <w:t xml:space="preserve"> (7.4.1) </w:t>
      </w:r>
      <w:r>
        <w:rPr>
          <w:rFonts w:eastAsia="Times New Roman Cyr" w:cs="Times New Roman Cyr" w:ascii="Times New Roman Cyr" w:hAnsi="Times New Roman Cyr"/>
          <w:i/>
          <w:iCs/>
        </w:rPr>
        <w:t>имеет непрерывные частные производные, описанный процесс обязательно конечен и ответ находится действительно с любой наперед заданной точностью.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widowControl/>
        <w:ind w:left="72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6. Подход к численному решению системы обыкновенных дифференци</w:t>
      </w:r>
      <w:r>
        <w:rPr>
          <w:rFonts w:eastAsia="Times New Roman" w:cs="Times New Roman" w:ascii="Times New Roman" w:hAnsi="Times New Roman"/>
          <w:b/>
          <w:bCs/>
        </w:rPr>
        <w:t xml:space="preserve">-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льных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уравнений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>Система обыкновенных дифференциальных уравнений - это система уравнений вида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(6.6.1)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 xml:space="preserve"> - аргумент, изменяющийся в некотором промежут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- функции этого аргумента, встречающиеся в равенствах системы (6.6.1) под знаками производных, порядок которых не выш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дл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. Найти эти функции - пусть в виде таблиц значений - и означает решить систему (6.6.1). Существует класс задач, в которых надо найти совершенно орпеделенные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функции, удовлетвряющие </w:t>
      </w:r>
      <w:r>
        <w:rPr>
          <w:rFonts w:eastAsia="Times New Roman Cyr" w:cs="Times New Roman Cyr" w:ascii="Times New Roman Cyr" w:hAnsi="Times New Roman Cyr"/>
          <w:i/>
          <w:iCs/>
        </w:rPr>
        <w:t>начальным условиям</w:t>
      </w:r>
      <w:r>
        <w:rPr>
          <w:rFonts w:eastAsia="Times New Roman Cyr" w:cs="Times New Roman Cyr" w:ascii="Times New Roman Cyr" w:hAnsi="Times New Roman Cyr"/>
        </w:rPr>
        <w:t xml:space="preserve"> в некоторой точ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©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Сушествует простой прием сведения произвольной системы уравнений типа (6.6.1) к системе уравнений, в которой производные не бывают порядка выше первого: если, допустим,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>, то полагают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осле чего в системе (6.6.1) появляется новая неизвестная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но высший порядок производной, под которым встречается в новом варианте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уже на единицу меньше, а высший порядок производной новой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с которым она входит в новую систему, тоже не больш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>. Легко заметить, что таким приемом можно любую систему (7.6.1) свести к системе первого порядка: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(6.6.2)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же, как и в случае одного уравнения, принято анализировать лишь ту ситуацию, при которой (6.6.2) можно разрешить относительно производных, т.е. свести всё к системе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6.6.3)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>Легко, однако, для системы (6.6.3) воспроизвести, как формулы Эйлера, так и формулы Рунге-Кутта, причем утверждение о том, что с помощью этих формул можно прибли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зиться как угодно точно к значениям неизвестных функций в некоторой точ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  <w:t xml:space="preserve"> при наличии у функци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определенных свойств, остается справедливы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6</w:t>
    </w:r>
  </w:p>
  <w:p>
    <w:pPr>
      <w:pStyle w:val="Footer"/>
      <w:widowControl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6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6</w:t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ind w:right="360" w:firstLine="360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6</w:t>
    </w:r>
  </w:p>
  <w:p>
    <w:pPr>
      <w:pStyle w:val="Head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43:00Z</dcterms:created>
  <dc:creator>Ari</dc:creator>
  <dc:description/>
  <dc:language>en-US</dc:language>
  <cp:lastModifiedBy>A.A.</cp:lastModifiedBy>
  <cp:lastPrinted>1999-03-28T22:27:00Z</cp:lastPrinted>
  <dcterms:modified xsi:type="dcterms:W3CDTF">2002-03-20T16:47:00Z</dcterms:modified>
  <cp:revision>3</cp:revision>
  <dc:subject/>
  <dc:title>Вычислительная математика</dc:title>
</cp:coreProperties>
</file>